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June 19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numPr>
          <w:ilvl w:val="4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x Lien  - Potential litigation/litigation/attorney client privilege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Al MacDonald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27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6-19T19:28:00Z</dcterms:modified>
  <cp:revision>3</cp:revision>
  <dc:subject/>
  <dc:title>CONFERENCE MEETING GUIDE</dc:title>
</cp:coreProperties>
</file>